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ask 104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amera Exercise—3 Shots, 5 Angles, 7 Movements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In Groups of 3 or less…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ake turns doing the following: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ach of you videotape the 15 types of shots we’ve studied (be creative for the “Bird’s Eye View and Aerial Shots).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e ready to show the shots to the class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nswer the following (as a group):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ich 4 shots were the hardest to do?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irds eye view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ilt shots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rane shots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erial shots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y were these shots the hardest to do?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ecause there are not a lot of places to get them perfectly correct. For example Aerial shots were the hardest because I cant really be on a plane or helicopter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ich 4 shots were the easiest?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oom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and-held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lose Up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edium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en (what type of video or situation) would you use the hardest shots?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chasing scene, in a birds point of view maybe in a tree spying on someone.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en (what type of video or situation) would you use the easiest shots?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romantic love scene or like someone out on a date.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Reflection: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at three things did you learn today?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e learned…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 if you shoot trash in the garbage and miss you have to stay 5 mins before the bell rings and clean up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 if we video tape the warm up we can show it at the end of class</w:t>
      </w:r>
    </w:p>
    <w:p>
      <w:pPr>
        <w:pStyle w:val="Normal"/>
        <w:spacing w:lineRule="atLeast" w:line="340" w:before="0" w:after="20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 we are aloud to video tape the warm up or talents with their permission..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 </dc:creator>
  <dc:description/>
  <cp:keywords/>
  <dc:language>en-US</dc:language>
  <cp:lastModifiedBy/>
  <cp:revision>0</cp:revision>
  <dc:subject/>
  <dc:title/>
</cp:coreProperties>
</file>